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6"/>
          <w:u w:val="single"/>
        </w:rPr>
      </w:pPr>
      <w:r>
        <w:rPr>
          <w:sz w:val="16"/>
          <w:u w:val="single"/>
        </w:rPr>
        <w:t>Błękitna krew II</w:t>
      </w:r>
    </w:p>
    <w:p>
      <w:pPr>
        <w:pStyle w:val="Normal"/>
        <w:jc w:val="center"/>
        <w:rPr>
          <w:rStyle w:val="Domylnaczcionkaakapitu"/>
          <w:sz w:val="16"/>
          <w:u w:val="single"/>
        </w:rPr>
      </w:pPr>
      <w:r>
        <w:rPr>
          <w:sz w:val="16"/>
          <w:u w:val="single"/>
        </w:rPr>
      </w:r>
    </w:p>
    <w:p>
      <w:pPr>
        <w:pStyle w:val="TextBody"/>
        <w:rPr/>
      </w:pPr>
      <w:r>
        <w:rPr>
          <w:sz w:val="16"/>
        </w:rPr>
        <w:t xml:space="preserve">Masz przed sobą drugą cześć przygody,  zalecał bym prowadzić je w kolejności wtedy wszystko ma sens i układa się w spójną całość. Nie znaczy to że nie można jej poprowadzić jako indywidualnej przygody. Przygoda nie wyjaśnia żadnych spraw z pierwszej części ba tylko je piętrz. Chciałem po prostu dać fajne pomysły na kontynuacje. Osobiście nie wiem kiedy sam ją dokończę ale zapowiadam z góry że zamierzam. Podobnie jak poprzednio uwagi proszę przesyłać na adres </w:t>
      </w:r>
      <w:hyperlink r:id="rId2">
        <w:r>
          <w:rPr>
            <w:rStyle w:val="InternetLink"/>
            <w:sz w:val="16"/>
          </w:rPr>
          <w:t>blankcard@wp.pl</w:t>
        </w:r>
      </w:hyperlink>
      <w:r>
        <w:rPr>
          <w:sz w:val="16"/>
        </w:rPr>
        <w:t xml:space="preserve"> Życzę miłej zabawy.</w:t>
      </w:r>
    </w:p>
    <w:p>
      <w:pPr>
        <w:pStyle w:val="Heading1"/>
        <w:rPr>
          <w:sz w:val="16"/>
        </w:rPr>
      </w:pPr>
      <w:r>
        <w:rPr>
          <w:sz w:val="16"/>
        </w:rPr>
      </w:r>
    </w:p>
    <w:p>
      <w:pPr>
        <w:pStyle w:val="Heading1"/>
        <w:numPr>
          <w:ilvl w:val="0"/>
          <w:numId w:val="4"/>
        </w:numPr>
        <w:rPr>
          <w:sz w:val="16"/>
        </w:rPr>
      </w:pPr>
      <w:r>
        <w:rPr>
          <w:sz w:val="16"/>
        </w:rPr>
        <w:t xml:space="preserve">CO, GDZIE I KIEDY. </w:t>
      </w:r>
    </w:p>
    <w:p>
      <w:pPr>
        <w:pStyle w:val="Heading1"/>
        <w:numPr>
          <w:ilvl w:val="0"/>
          <w:numId w:val="5"/>
        </w:numPr>
        <w:rPr>
          <w:b/>
          <w:b/>
          <w:i/>
          <w:i/>
          <w:sz w:val="16"/>
        </w:rPr>
      </w:pPr>
      <w:r>
        <w:rPr>
          <w:b/>
          <w:i/>
          <w:sz w:val="16"/>
        </w:rPr>
        <w:t>Kilka słów historii.</w:t>
      </w:r>
    </w:p>
    <w:p>
      <w:pPr>
        <w:pStyle w:val="TextBody"/>
        <w:ind w:firstLine="90"/>
        <w:rPr>
          <w:sz w:val="16"/>
        </w:rPr>
      </w:pPr>
      <w:r>
        <w:rPr>
          <w:sz w:val="16"/>
        </w:rPr>
        <w:t>By wszystko miało ręce i nogi zacznę od kilku słów wprowadzenia. Otóż w czarach zamierzchłej przeszłości gdy bandy goblinow nawiedzały te ziemie w miejscu gdzie stoi teraz (ew. stał) dwór Holsenów znajdowała się forteca. Nie była potężna ani obrońcy nie byli liczni ale jej zdobycie było dla zielonych nie lada zadaniem. Wpadano na różne pomysły, nie pomogło nawet odnalezienie podziemnego przejścia (służącego do ewakuacji)  ponieważ obrońcy w porę je zawalili.  Twierdza padła dopiero pod potęgą magii, która dosłownie zrównała ja z zmienią. Pozostały jedynie fundamenty na których lata później wybudowano dwór. Jeśli czytałeś poprzednia część tej przygody to pewnie już wiesz do czego zmierzam jeśli nie, niech ci będzie wiadome ze w piwnicy dworu pozostało wejście do wspomnianego wcześniej, zawalonego tunelu. Pomimo że ludzie odbili te ziemie z rąk zielonych dalej w tej okolicy zdarzają się napady. Powodem jest druga strona tunelu. Po zawaleniu połączyła się z siecią starych tuneli w których niedobitki oddziałów goblińskich zrobiły sobie świetnie ukrytą kryjówkę. Obecnie ich szefem jest tak naprawdę gobliński mag Krzywy Kieł.  Morale i ambicje bandy przypominają raczej bandę banitów niż jednostkę militarną.</w:t>
      </w:r>
    </w:p>
    <w:p>
      <w:pPr>
        <w:pStyle w:val="TextBody"/>
        <w:numPr>
          <w:ilvl w:val="0"/>
          <w:numId w:val="7"/>
        </w:numPr>
        <w:rPr>
          <w:b/>
          <w:b/>
          <w:i/>
          <w:i/>
          <w:sz w:val="16"/>
        </w:rPr>
      </w:pPr>
      <w:r>
        <w:rPr>
          <w:b/>
          <w:i/>
          <w:sz w:val="16"/>
        </w:rPr>
        <w:t>Zakaz palenia ognisk.</w:t>
      </w:r>
    </w:p>
    <w:p>
      <w:pPr>
        <w:pStyle w:val="TextBody"/>
        <w:rPr>
          <w:sz w:val="16"/>
        </w:rPr>
      </w:pPr>
      <w:r>
        <w:rPr>
          <w:sz w:val="16"/>
        </w:rPr>
        <w:t xml:space="preserve">To drugi wątek. Jeśli gracze grali (jeśli nie to niech zagrają lub wymyśl inny powód pożaru np. nie ugaszone ognisko) w poprzedniej części to pozostała do wyjaśnienia taka nieważna sprawa jak ekwipunek kultystów. Gdzie ich konie? Dla twojej wiadomości to pieszo nie przyszli. Jeden z nich (ten tchórzliwszy) obserwował zajście z bezpiecznej odległości.  Widząc ze sytuacja nie wygląda najlepiej zabrał konie i pognał do miasta. Podczas ucieczki wyrzucił w las zapalona pochodnie i mamy pożar. </w:t>
      </w:r>
    </w:p>
    <w:p>
      <w:pPr>
        <w:pStyle w:val="TextBody"/>
        <w:rPr>
          <w:b/>
          <w:b/>
          <w:sz w:val="16"/>
        </w:rPr>
      </w:pPr>
      <w:r>
        <w:rPr>
          <w:b/>
          <w:sz w:val="16"/>
        </w:rPr>
      </w:r>
    </w:p>
    <w:p>
      <w:pPr>
        <w:pStyle w:val="TextBody"/>
        <w:numPr>
          <w:ilvl w:val="0"/>
          <w:numId w:val="4"/>
        </w:numPr>
        <w:rPr>
          <w:b/>
          <w:b/>
          <w:sz w:val="16"/>
        </w:rPr>
      </w:pPr>
      <w:r>
        <w:rPr>
          <w:b/>
          <w:sz w:val="16"/>
        </w:rPr>
        <w:t>AKCJA</w:t>
      </w:r>
    </w:p>
    <w:p>
      <w:pPr>
        <w:pStyle w:val="TextBody"/>
        <w:numPr>
          <w:ilvl w:val="0"/>
          <w:numId w:val="13"/>
        </w:numPr>
        <w:rPr>
          <w:b/>
          <w:b/>
          <w:i/>
          <w:i/>
          <w:sz w:val="16"/>
        </w:rPr>
      </w:pPr>
      <w:r>
        <w:rPr>
          <w:b/>
          <w:i/>
          <w:sz w:val="16"/>
        </w:rPr>
        <w:t>Gdzie nasi herosi?</w:t>
      </w:r>
    </w:p>
    <w:p>
      <w:pPr>
        <w:pStyle w:val="Normal"/>
        <w:rPr/>
      </w:pPr>
      <w:r>
        <w:rPr>
          <w:sz w:val="16"/>
        </w:rPr>
        <w:t xml:space="preserve">Tego to chyba nikt nie przewidzi, na pewno by gać w ta przygodę muszą być żywi i znajdować się w lesie to tyczy się też nowych BG. Mogą rozbić obóz i czekać na świt lub zdecydować się na nocną podróż do najbliższej karczmy. Jeśli wybiorą to drugie spoko, zmęczenie da znać po godzinie </w:t>
      </w:r>
      <w:r>
        <w:rPr>
          <w:i/>
          <w:sz w:val="16"/>
        </w:rPr>
        <w:t>–10 do każdej cechy procentowej</w:t>
      </w:r>
      <w:r>
        <w:rPr>
          <w:sz w:val="16"/>
        </w:rPr>
        <w:t xml:space="preserve"> (odzyskają tą stratę po godzinie snu lub dwóch odpoczynku). Jeśli mają ze sobą jakiegoś BN to będzie narzekać że już dalej iść nie może i będzie nalegać na odpoczynek. Jeśli zawzięcie będą chcieli podróżować dalej to czeka ich wyzwanie gdyż w nocy łatwo się zgubić gdyż szlak po którym idą jest mało używany. Jeśli się upierają niech idą przez jakieś dwie godziny po czym dojdą do końca drogi (po prostu w ciemnościach zboczyli gdzieś w odnogę). Tak czy siak zostają w lesie i basta.</w:t>
      </w:r>
    </w:p>
    <w:p>
      <w:pPr>
        <w:pStyle w:val="Normal"/>
        <w:numPr>
          <w:ilvl w:val="0"/>
          <w:numId w:val="3"/>
        </w:numPr>
        <w:rPr>
          <w:b/>
          <w:b/>
          <w:i/>
          <w:i/>
          <w:sz w:val="16"/>
        </w:rPr>
      </w:pPr>
      <w:r>
        <w:rPr>
          <w:b/>
          <w:i/>
          <w:sz w:val="16"/>
        </w:rPr>
        <w:t>Co jest?</w:t>
      </w:r>
    </w:p>
    <w:p>
      <w:pPr>
        <w:pStyle w:val="Normal"/>
        <w:rPr>
          <w:sz w:val="16"/>
        </w:rPr>
      </w:pPr>
      <w:r>
        <w:rPr>
          <w:sz w:val="16"/>
        </w:rPr>
        <w:t xml:space="preserve"> </w:t>
      </w:r>
      <w:r>
        <w:rPr>
          <w:sz w:val="16"/>
        </w:rPr>
        <w:t xml:space="preserve">Po czasie zależnym od wcześniejszych ich poczynań (od 1 do 3) godzinach odpoczynku nagle z lasu zaczną dochodzić dziwne odgłosy. W niedługim czasie można odnieść wrażenie jakby obozowisko było okrążone. Trzaski łamanych gałęzi niosą się po całym lesie. Zdaje się czasem widać jakieś istoty przemykające między krzakami jednak znajdują się poza zasięgiem wzroku nawet bystrych elfich oczu. Trwa to przez cały kwadrans po czym z lasu wypadnie wielki dzik i nie zatrzymując się z pędem ruszy w stronę jednego z BG który musi wykonać test I albo się z nim zderzy. Jeśli BG go nie zaatakują będzie zaciekła walka jeśli nie zwierze pobiegnie dalej znikając w krzakach. Rangerzy i leśne elfy mogą wykonać test Int aby zajarzyć że zwierze przed czymś uciekało. Odgłosy z czasem się oddalają aż wreszcie są tylko słabnącym echem. BG powinni się poczuć dość dziwnie gdyż nagle do nich dociera że otacza ich martwa cisza. Niedawno tak upragniona teraz wywołująca  niepokój. Zupełnie jakby nagle las umarł. Jeśli jeszcze nie jarzą co się dzieje, a pewnie tak jest nagle na niebie ujrzą purpurowa poświatę a w nozdrzach poczują duszący zapach palonego drewna (teraz chyba każdy zrozumiał).   </w:t>
      </w:r>
    </w:p>
    <w:p>
      <w:pPr>
        <w:pStyle w:val="Normal"/>
        <w:numPr>
          <w:ilvl w:val="0"/>
          <w:numId w:val="8"/>
        </w:numPr>
        <w:rPr/>
      </w:pPr>
      <w:r>
        <w:rPr>
          <w:b/>
          <w:i/>
          <w:sz w:val="16"/>
        </w:rPr>
        <w:t>Cieplej, cieplej.</w:t>
      </w:r>
    </w:p>
    <w:p>
      <w:pPr>
        <w:pStyle w:val="Tekstpodstawowy2"/>
        <w:jc w:val="left"/>
        <w:rPr>
          <w:sz w:val="16"/>
        </w:rPr>
      </w:pPr>
      <w:r>
        <w:rPr>
          <w:sz w:val="16"/>
        </w:rPr>
        <w:t>W tej części przygody bohaterowie będą musieli uciekać przed straszliwym żywiołem jakim jest ogień. Niech czują ciepło na plecach dym szczypiący w oczy i nozdrza. W całym tym zamęcie znikają gdzieś towarzyszący im BN. Sprawiaj wrażenie bezlitosnego, Turlaj kościami, coś zapisuj niech wydaje im się że chcesz ich zabić i tylko cudem tego unikają. Jeśli chcesz zadawaj im obrażenia niszcz ekwipunek jednak nie zabijaj ich. Gdy odczują że nie mają szans, że nie uciekną przeznaczeniu ścigających ich płomieni, wpadną na znajomą (lub nie) polankę na której stoi wcześniej wymieniony dworek (ew. zgliszcza). To jednak nie koniec. Co prawda las prawie styka się z posiadłością wiec prawie niemożliwe jest uniknięcie płomieni jednak to nie one stanowią główny problem. Gdzieś słyszałem (nie pytaj gdzie) że najwięcej ofiar ginie nie w ogniu ale dusi się w dymie.</w:t>
      </w:r>
    </w:p>
    <w:p>
      <w:pPr>
        <w:pStyle w:val="Normal"/>
        <w:numPr>
          <w:ilvl w:val="0"/>
          <w:numId w:val="2"/>
        </w:numPr>
        <w:rPr>
          <w:b/>
          <w:b/>
          <w:i/>
          <w:i/>
          <w:sz w:val="16"/>
        </w:rPr>
      </w:pPr>
      <w:r>
        <w:rPr>
          <w:b/>
          <w:i/>
          <w:sz w:val="16"/>
        </w:rPr>
        <w:t>Zadyma.</w:t>
      </w:r>
    </w:p>
    <w:p>
      <w:pPr>
        <w:pStyle w:val="TextBody"/>
        <w:rPr>
          <w:sz w:val="16"/>
        </w:rPr>
      </w:pPr>
      <w:r>
        <w:rPr>
          <w:sz w:val="16"/>
        </w:rPr>
        <w:t>Tak więc BG czekała by pewna śmierć gdyby nie: pamiętasz podziemny korytarz. Sprowadź ich tam za wszelką cenę. Niech piwnica będzie ostatnim miejscem ucieczki przed płomieniami. Na dole jest ciemno więc potrzebne jest jakieś źródło światła. Powinni się dziwnie poczuć rozpalając ogień. Spróbuj opisać ten płomyk jakby złowrogo i ironicznie. Gdy zaczną się cieszyć niech zacznie się wypełniać duszącym dymem. Wtedy zobaczą tunel (chyba że wcześniej o nim wiedzieli) lecz i tu nie znajdują ucieczki gdyż kończy się po paru metrach zawałem niech desperacko kopią, ty tylko opisuj jak tunel powoli ale nieubłaganie wypełnia się dymem. Niech mają wrażenie że zaraz się uduszą, pytaj co chwilę czy dalej kontynuują próby przebicia się przez ścianę. Niech nie będą pewni czy postępują właściwie. Graj na ich uczuciach niech się czują jak króliki w klatce. Niech kreci im się w głowie obraz rozmywa niech ktoś straci przytomność (odzyska po wciągnięciu świeżego powietrza). Gdy będą już myśleli że to koniec niech jeden z głazów wpadnie do środka a w twarze BG uderzy smród stęchłego ale zimnego powietrza. Wydający się teraz najpiękniejszym zapachem na świecie.</w:t>
      </w:r>
    </w:p>
    <w:p>
      <w:pPr>
        <w:pStyle w:val="Normal"/>
        <w:numPr>
          <w:ilvl w:val="0"/>
          <w:numId w:val="11"/>
        </w:numPr>
        <w:rPr/>
      </w:pPr>
      <w:r>
        <w:rPr>
          <w:b/>
          <w:i/>
          <w:sz w:val="16"/>
        </w:rPr>
        <w:t>Po tamtej stronie.</w:t>
      </w:r>
    </w:p>
    <w:p>
      <w:pPr>
        <w:pStyle w:val="Normal"/>
        <w:rPr/>
      </w:pPr>
      <w:r>
        <w:rPr>
          <w:sz w:val="16"/>
        </w:rPr>
        <w:t xml:space="preserve">Po zrobieniu większego wyłomu BG mogą przejść przez zawał. Jeśli wejdzie tam ktoś bez źródła światła to zleci  z 6 metrów co prawdopodobnie oznacza skręcenie karku (ew. stratę PP). Po oświetleniu nie można przeoczyć tej dziury gdyż rozpościera się ona  na całą podłogę, przez pajęczyny nie widać też jej końca więc o przeskoczeniu można zapomnieć. Jeśli ktoś zrzuci światło na dół skulga się ono po jakimś kopcu. Oświetli jakąś 1/3 komnaty która wydaje się jakby częścią kopalni. Budulcem kopca są jakieś białe elementy. W całym pomieszczeniu znajduje się pełno pajęczyn. Znaleźć się na dole można na różne sposoby od zejścia po linie czy ścianie do skoku na ziemię </w:t>
      </w:r>
      <w:r>
        <w:rPr>
          <w:i/>
          <w:sz w:val="16"/>
        </w:rPr>
        <w:t xml:space="preserve">6metrów </w:t>
      </w:r>
      <w:r>
        <w:rPr>
          <w:sz w:val="16"/>
        </w:rPr>
        <w:t xml:space="preserve">lub na kopiec </w:t>
      </w:r>
      <w:r>
        <w:rPr>
          <w:i/>
          <w:sz w:val="16"/>
        </w:rPr>
        <w:t xml:space="preserve">3,5meta i test I albo upadek z 2,5. </w:t>
      </w:r>
      <w:r>
        <w:rPr>
          <w:sz w:val="16"/>
        </w:rPr>
        <w:t xml:space="preserve">Na dole można odkryć ze większość z tej górki w centrum pomieszczenia to kamienie jednak znajduje się tu też pełno najróżniejszych kości i czaszek. Gdy wszyscy będą na dole zdarzy się coś przerażającego nagle z góry spuści się na nich gigantyczny pająk (przeciętna charakterystyka). Po walce i pozbyciu się pajęczyn z komnaty można znaleźć trzy wyjścia. </w:t>
      </w:r>
    </w:p>
    <w:p>
      <w:pPr>
        <w:pStyle w:val="Normal"/>
        <w:numPr>
          <w:ilvl w:val="0"/>
          <w:numId w:val="15"/>
        </w:numPr>
        <w:rPr>
          <w:b/>
          <w:b/>
          <w:i/>
          <w:i/>
          <w:sz w:val="16"/>
        </w:rPr>
      </w:pPr>
      <w:r>
        <w:rPr>
          <w:b/>
          <w:i/>
          <w:sz w:val="16"/>
        </w:rPr>
        <w:t>Podziemia</w:t>
      </w:r>
    </w:p>
    <w:p>
      <w:pPr>
        <w:pStyle w:val="TextBody"/>
        <w:rPr>
          <w:sz w:val="16"/>
        </w:rPr>
      </w:pPr>
      <w:r>
        <w:rPr>
          <w:sz w:val="16"/>
        </w:rPr>
        <w:t>To druga część tego scenariusza w której drużyna będzie stawiać czoła bandzie zielonych (nie chodzi mi tu o współczesną organizację ekologiczną tylko o rasy goglinoidów). Wróćmy jednak do akcji dwa wyjścia prowadzą przez mały labirynt (wiesz pełno ślepych zaułków i zapętleń może jakiś stwór mogący żyć w takich warunkach) wreszcie łączących się korytarzy  trzecie jest wyposażone w drzwi, to wejście do kryjówki goblinów i jedyna ucieczka z kopalni. Jaskinie z pająkiem zieloni uważali za świątynie a stwora jako bóstwo. Podobnie jak tych którzy byli w stanie go zniszczyć. Więc gdy zobaczą martwą bestię wpadną w popłoch. Jedyną logicznie myślącą osobą w bandzie jest mag, to on zastraszył swych ziomków pajęczym bogiem by uzyskać ich pełne posłuszeństwo. Gdy zginie reszta bandy rozbiegnie się na cztery strony.  Na razie BG nie będą musieli stawiać mu czoła gdyż nie ma go w kryjówce. Wyruszył w swych magikowych (jak to gobosy gadają) sprawach do lasu. Rozegrania wątku w tunelach zostawię tobie gdyż zależy on to od siły BG, ważne tylko by myszkujący po podziemiach gracze znaleźli pokuj jakiegoś goblińskiego maga czy kapłana (trudno stwierdzić). W każdym razie dobre pomysły przebicia się przez kryjówkę gobosów powinny być uwieńczone przynajmniej połowicznym sukcesem (wleczenie ciała pajęczycy zakończy się najprawdopodobniej ucieczką bandy).</w:t>
      </w:r>
    </w:p>
    <w:p>
      <w:pPr>
        <w:pStyle w:val="TextBody"/>
        <w:numPr>
          <w:ilvl w:val="0"/>
          <w:numId w:val="10"/>
        </w:numPr>
        <w:rPr>
          <w:b/>
          <w:b/>
          <w:i/>
          <w:i/>
          <w:sz w:val="16"/>
        </w:rPr>
      </w:pPr>
      <w:r>
        <w:rPr>
          <w:b/>
          <w:i/>
          <w:sz w:val="16"/>
        </w:rPr>
        <w:t>Spod deszczu pod rynnę</w:t>
      </w:r>
    </w:p>
    <w:p>
      <w:pPr>
        <w:pStyle w:val="TextBody"/>
        <w:rPr>
          <w:sz w:val="16"/>
        </w:rPr>
      </w:pPr>
      <w:r>
        <w:rPr>
          <w:sz w:val="16"/>
        </w:rPr>
        <w:t xml:space="preserve">Gdy BG wyjdą na powierzchnię zastanie ich poranek. Niebo jest pochmurne i w niedługim czasie spadnie przeszywany błyskawicami ulewny deszcz (to sprawka druidów próbujących powstrzymać pożar). Ulewa w niedługim czasie przemoczy wszystkich do suchej nitki a widoczność spadnie prawie do zera. Nie chodzi mi o pokazanie potęgi tego żywiołu. Niech będzie on bardziej nieprzyjemny niż niebezpieczny (choć wybór zawsze należy do ciebie). Pamiętaj że nie chodzi tu o mżawkę. Ulewa wyłącza wszystkie zmysły. Widać tylko strugi wody rozmazujące obraz, słychać szum, węch również siada, podobnie dotyk Po paru godzinach każda kropla wydaje się sprawiać bul. Gdy przemęczenie da o sobie znać i BG są bliscy szaleństwa a sprawy będą wyglądać już naprawdę źle przez ułamek sekundy  dostrzegą światło. Biegnąc w tamtym kierunku jak szaleńcy (a powinni biec gdy dobrze rozegrasz tę scenę). Niech przewracają się na śliskim gruncie jednak pomimo wysiłku nigdzie nie dobiegną światło jak się pojawiło tak znikło. Gdy zaniechają dalszej pogoni do nikąd i zmęczeni padną na ziemię w nagłym blasku błyskawicy zobaczą ciemny zarys budynku stojący na środku pobliskiego wzgórza. Nad wejściem kołysze się szyld "Dziki Pies" (zaledwie wczoraj a tak dawno nieprawdaż). Pukanie nic nie da więc BG muszą znaleźć inny sposób dostania się do środka (najprostszy to wywarzyć drzwi jeśli ma się na pokrycie kosztów naprawy, można schować się też w stajni która nie jest zamknięta, śpi tam stajenny który ma swe sposoby dostania się do zajazdu). </w:t>
      </w:r>
    </w:p>
    <w:p>
      <w:pPr>
        <w:pStyle w:val="TextBody"/>
        <w:numPr>
          <w:ilvl w:val="0"/>
          <w:numId w:val="12"/>
        </w:numPr>
        <w:rPr>
          <w:b/>
          <w:b/>
          <w:i/>
          <w:i/>
          <w:sz w:val="16"/>
        </w:rPr>
      </w:pPr>
      <w:r>
        <w:rPr>
          <w:b/>
          <w:i/>
          <w:sz w:val="16"/>
        </w:rPr>
        <w:t>Zemsta.</w:t>
      </w:r>
    </w:p>
    <w:p>
      <w:pPr>
        <w:pStyle w:val="TextBody"/>
        <w:rPr>
          <w:sz w:val="16"/>
        </w:rPr>
      </w:pPr>
      <w:r>
        <w:rPr>
          <w:sz w:val="16"/>
        </w:rPr>
        <w:t>Deszcz będzie padał jeszcze przez parę godzin więc nadszedł czas by wróćmy do naszych zielonych przyjaciół. Jak wcześniej zauważyłeś Krzywego Kła czeka niespodzianka. Stracił w przekrwionych ślepiach swych ziomków. Bug nie żyje wiec nic nie stoi na przeszkodzie aby obalić rządy maga a może nawet się zemścić. Krzywemu jednak nie podoba się myśl aby stracić władzę. Chytrze oszukał pozostałych ziomków (tych co wrócili do kryjówki) że BG oszustwem pokonali pajęczycę i ta pragnie zemsty bo jak nie to wróci i ich pożre. Może i denne kłamstwo ale poskutkowało i resztki bandy właśnie szykują się do ataku. Kieł nie wie co zrobi później, na razie wystarczy mu że dalej dowodzi i unika kary. Atak nadejdzie nocą dwie godziny po burzy. Niech to będzie naprawdę trudna walka, w końcu na razie ostatnia. Mag niech trzyma się z daleka w razie czego ratując się ucieczką. Jego ingerencja w walkę zależy od wcześniejszych poczynań BG jeżeli pozbyli go składników może rzucić jedno czy dwa słabe zaklęcia (np. kradzież rozumu)  lecz jeżeli ma wszystkie składniki czeka ich naprawdę zabójcza bitwa naszpikowana ognistymi kulami. Za pokonanie bandy goblinów dostaną od straży aż 50zk więc niech walka będzie warta tej ceny.</w:t>
      </w:r>
    </w:p>
    <w:p>
      <w:pPr>
        <w:pStyle w:val="TextBody"/>
        <w:numPr>
          <w:ilvl w:val="0"/>
          <w:numId w:val="9"/>
        </w:numPr>
        <w:rPr>
          <w:b/>
          <w:b/>
          <w:i/>
          <w:i/>
          <w:sz w:val="16"/>
        </w:rPr>
      </w:pPr>
      <w:r>
        <w:rPr>
          <w:b/>
          <w:i/>
          <w:sz w:val="16"/>
        </w:rPr>
        <w:t>Wyliżą się.</w:t>
      </w:r>
    </w:p>
    <w:p>
      <w:pPr>
        <w:pStyle w:val="TextBody"/>
        <w:rPr>
          <w:sz w:val="16"/>
        </w:rPr>
      </w:pPr>
      <w:r>
        <w:rPr>
          <w:sz w:val="16"/>
        </w:rPr>
        <w:t>Po walce niech mijają kilka dni spokoju. Niech ten czas wykorzystają by odpocząć i wyleczyć się. Jeśli nie mają pieniędzy karczmarz chętnie wystawi im kredyt jest wdzięczny za uratowanie zajazdu (ale interes to interes). Po paru dniach przyjedzie powóz, woźnicą jest dość wesoły gość przedstawi się jako Klaus można dogadać się z nim w sprawie transportu. Będzie chciał wyruszyć następnego dnia. Następnego ranka przyjedzie patrol straży z pobliskiego miasta po wysłuchaniu graczy pogratulują i wyślą ich  do miasta po odbiór nagrody. Pokażą też portret jakiegoś gościa (zaraz to Derek) i zapytają czy go nie widzieli. Poinformują że jest za jego głowę nagroda 30 zk. Jeśli kto by pytał to ścigany jest za paktowanie z diabłem a nakaz podpisał przeor świątyni Sigmara. To największa z świątyń w pobliskim mieście. Jadą go aresztować. Gdy dowiadują się że ziemie na których mieszkał spłonęły z świtem zawrócą złożyć raport. Nagle BG usłyszą odgłos odjeżdżającego powozu. Nie mają czasu, trzeba biec. Dla wiadomości MG pośpiech Klausa spowodowany jest jego zawodem. Przemytnicy jak wiadomo ze strażą, niezbyt pałają do siebie miłością ale o tym innym razem...</w:t>
      </w:r>
    </w:p>
    <w:p>
      <w:pPr>
        <w:pStyle w:val="TextBody"/>
        <w:rPr>
          <w:sz w:val="16"/>
        </w:rPr>
      </w:pPr>
      <w:r>
        <w:rPr>
          <w:sz w:val="16"/>
        </w:rPr>
      </w:r>
    </w:p>
    <w:p>
      <w:pPr>
        <w:pStyle w:val="TextBody"/>
        <w:numPr>
          <w:ilvl w:val="0"/>
          <w:numId w:val="4"/>
        </w:numPr>
        <w:rPr>
          <w:b/>
          <w:b/>
          <w:sz w:val="16"/>
        </w:rPr>
      </w:pPr>
      <w:r>
        <w:rPr>
          <w:b/>
          <w:sz w:val="16"/>
        </w:rPr>
        <w:t>Koniec</w:t>
      </w:r>
    </w:p>
    <w:p>
      <w:pPr>
        <w:pStyle w:val="TextBody"/>
        <w:numPr>
          <w:ilvl w:val="0"/>
          <w:numId w:val="16"/>
        </w:numPr>
        <w:rPr>
          <w:sz w:val="16"/>
        </w:rPr>
      </w:pPr>
      <w:r>
        <w:rPr>
          <w:b/>
          <w:sz w:val="16"/>
        </w:rPr>
        <w:t>Sugerowane punkty doświadczenia</w:t>
      </w:r>
    </w:p>
    <w:p>
      <w:pPr>
        <w:pStyle w:val="TextBody"/>
        <w:rPr>
          <w:sz w:val="16"/>
        </w:rPr>
      </w:pPr>
      <w:r>
        <w:rPr>
          <w:sz w:val="16"/>
        </w:rPr>
        <w:t xml:space="preserve">0-75   za dobrą grę                            </w:t>
      </w:r>
    </w:p>
    <w:p>
      <w:pPr>
        <w:pStyle w:val="TextBody"/>
        <w:rPr/>
      </w:pPr>
      <w:r>
        <w:rPr>
          <w:sz w:val="16"/>
        </w:rPr>
        <w:t>30      za wydostanie się z podziemi</w:t>
      </w:r>
    </w:p>
    <w:p>
      <w:pPr>
        <w:pStyle w:val="TextBody"/>
        <w:rPr>
          <w:sz w:val="16"/>
        </w:rPr>
      </w:pPr>
      <w:r>
        <w:rPr>
          <w:sz w:val="16"/>
        </w:rPr>
        <w:t xml:space="preserve">25      za pokonanie pająka                 </w:t>
      </w:r>
    </w:p>
    <w:p>
      <w:pPr>
        <w:pStyle w:val="TextBody"/>
        <w:rPr/>
      </w:pPr>
      <w:r>
        <w:rPr>
          <w:sz w:val="16"/>
        </w:rPr>
        <w:t xml:space="preserve">20      za pokonanie bandy Krzywego Kła </w:t>
      </w:r>
    </w:p>
    <w:p>
      <w:pPr>
        <w:pStyle w:val="TextBody"/>
        <w:numPr>
          <w:ilvl w:val="0"/>
          <w:numId w:val="6"/>
        </w:numPr>
        <w:rPr>
          <w:sz w:val="16"/>
        </w:rPr>
      </w:pPr>
      <w:r>
        <w:rPr>
          <w:b/>
          <w:sz w:val="16"/>
        </w:rPr>
        <w:t>Charakterystyki</w:t>
      </w:r>
    </w:p>
    <w:p>
      <w:pPr>
        <w:pStyle w:val="TextBody"/>
        <w:numPr>
          <w:ilvl w:val="0"/>
          <w:numId w:val="0"/>
        </w:numPr>
        <w:ind w:left="0" w:hanging="0"/>
        <w:rPr>
          <w:i/>
          <w:i/>
          <w:sz w:val="16"/>
          <w:u w:val="single"/>
        </w:rPr>
      </w:pPr>
      <w:r>
        <w:rPr>
          <w:i/>
          <w:sz w:val="16"/>
          <w:u w:val="single"/>
        </w:rPr>
        <w:t>Krzywy Kieł (mniejszy goblin, czarodziej 1 poziomu)</w:t>
      </w:r>
    </w:p>
    <w:p>
      <w:pPr>
        <w:pStyle w:val="TextBody"/>
        <w:rPr>
          <w:sz w:val="16"/>
        </w:rPr>
      </w:pPr>
      <w:r>
        <w:rPr>
          <w:sz w:val="16"/>
        </w:rPr>
        <w:t>Sz</w:t>
        <w:tab/>
        <w:t>WW</w:t>
        <w:tab/>
        <w:t xml:space="preserve"> US</w:t>
        <w:tab/>
        <w:t>S  Wt</w:t>
        <w:tab/>
        <w:t xml:space="preserve"> Żw</w:t>
        <w:tab/>
        <w:t xml:space="preserve"> I</w:t>
        <w:tab/>
        <w:t>A</w:t>
        <w:tab/>
        <w:t>Zr</w:t>
        <w:tab/>
        <w:t>CP</w:t>
        <w:tab/>
        <w:t>Int</w:t>
        <w:tab/>
        <w:t>Op</w:t>
        <w:tab/>
        <w:t>SW</w:t>
        <w:tab/>
        <w:t>Ogd         4</w:t>
        <w:tab/>
        <w:t xml:space="preserve">  25</w:t>
        <w:tab/>
        <w:t xml:space="preserve">  25 </w:t>
        <w:tab/>
        <w:t>2    2</w:t>
        <w:tab/>
        <w:t xml:space="preserve">  8</w:t>
        <w:tab/>
        <w:t>35</w:t>
        <w:tab/>
        <w:t>1</w:t>
        <w:tab/>
        <w:t>24</w:t>
        <w:tab/>
        <w:t>18</w:t>
        <w:tab/>
        <w:t>29</w:t>
        <w:tab/>
        <w:t xml:space="preserve"> 18</w:t>
        <w:tab/>
        <w:t xml:space="preserve"> 24</w:t>
        <w:tab/>
        <w:t xml:space="preserve"> 18</w:t>
      </w:r>
    </w:p>
    <w:p>
      <w:pPr>
        <w:pStyle w:val="TextBody"/>
        <w:rPr>
          <w:sz w:val="16"/>
        </w:rPr>
      </w:pPr>
      <w:r>
        <w:rPr>
          <w:sz w:val="16"/>
        </w:rPr>
        <w:t>Ekwipunek: kij, sztylet, 5k6 zk w monetach i błyskotkach (dla niego wszystko jedno), większość składników do czarów ma w kryjówce.</w:t>
      </w:r>
    </w:p>
    <w:p>
      <w:pPr>
        <w:pStyle w:val="TextBody"/>
        <w:rPr/>
      </w:pPr>
      <w:r>
        <w:rPr>
          <w:sz w:val="16"/>
        </w:rPr>
        <w:t xml:space="preserve">Umiejętności: gobliński odpowiednik ludzkiego ucznia czarodzieja i czarodzieja 1 poziomu. </w:t>
      </w:r>
    </w:p>
    <w:p>
      <w:pPr>
        <w:pStyle w:val="TextBody"/>
        <w:rPr>
          <w:sz w:val="16"/>
        </w:rPr>
      </w:pPr>
      <w:r>
        <w:rPr>
          <w:sz w:val="16"/>
        </w:rPr>
        <w:t>Czary: Ma trochę przydatnych zaklęć (np. ognista kula czy kradzież rozumu) jednak pamiętaj że składniki mu przemokły a te pozostawione w jaskini były na łasce BG więc mogli (niechcący lub chcący) podciąć mu skrzydła.</w:t>
      </w:r>
    </w:p>
    <w:p>
      <w:pPr>
        <w:pStyle w:val="TextBody"/>
        <w:numPr>
          <w:ilvl w:val="0"/>
          <w:numId w:val="14"/>
        </w:numPr>
        <w:rPr>
          <w:i/>
          <w:i/>
          <w:sz w:val="16"/>
          <w:u w:val="single"/>
        </w:rPr>
      </w:pPr>
      <w:r>
        <w:rPr>
          <w:i/>
          <w:sz w:val="16"/>
          <w:u w:val="single"/>
        </w:rPr>
        <w:t xml:space="preserve">Banda Goblinów </w:t>
      </w:r>
    </w:p>
    <w:p>
      <w:pPr>
        <w:pStyle w:val="TextBody"/>
        <w:rPr>
          <w:sz w:val="16"/>
        </w:rPr>
      </w:pPr>
      <w:r>
        <w:rPr>
          <w:sz w:val="16"/>
        </w:rPr>
        <w:t>Charakterystyka: przeciętna większego goblina</w:t>
      </w:r>
    </w:p>
    <w:p>
      <w:pPr>
        <w:pStyle w:val="TextBody"/>
        <w:rPr>
          <w:sz w:val="16"/>
        </w:rPr>
      </w:pPr>
      <w:r>
        <w:rPr>
          <w:sz w:val="16"/>
        </w:rPr>
        <w:t>Ekwipunek: broń ręczna, 25% na jakiś pancerz (zazwyczaj tarczę).</w:t>
      </w:r>
    </w:p>
    <w:p>
      <w:pPr>
        <w:pStyle w:val="TextBody"/>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card@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6:31:00Z</dcterms:created>
  <dc:creator>fjyjk</dc:creator>
  <dc:description/>
  <dc:language>en-US</dc:language>
  <cp:lastModifiedBy>fjyjk</cp:lastModifiedBy>
  <dcterms:modified xsi:type="dcterms:W3CDTF">2002-08-29T15:04:00Z</dcterms:modified>
  <cp:revision>102</cp:revision>
  <dc:subject/>
  <dc:title>Kilka słów o historii</dc:title>
</cp:coreProperties>
</file>