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val="false"/>
          <w:i w:val="false"/>
          <w:sz w:val="16"/>
          <w:u w:val="single"/>
        </w:rPr>
      </w:pPr>
      <w:r>
        <w:rPr>
          <w:b/>
          <w:sz w:val="16"/>
          <w:u w:val="single"/>
        </w:rPr>
        <w:t>Błękitna krew I</w:t>
      </w:r>
    </w:p>
    <w:p>
      <w:pPr>
        <w:pStyle w:val="Normal"/>
        <w:rPr>
          <w:b/>
          <w:b/>
          <w:i w:val="false"/>
          <w:i w:val="false"/>
          <w:sz w:val="16"/>
          <w:u w:val="single"/>
        </w:rPr>
      </w:pPr>
      <w:r>
        <w:rPr>
          <w:b/>
          <w:i w:val="false"/>
          <w:sz w:val="16"/>
          <w:u w:val="single"/>
        </w:rPr>
      </w:r>
    </w:p>
    <w:p>
      <w:pPr>
        <w:pStyle w:val="Normal"/>
        <w:rPr/>
      </w:pPr>
      <w:r>
        <w:rPr>
          <w:sz w:val="16"/>
        </w:rPr>
        <w:t xml:space="preserve">Scenariusz ten przeznaczony jest dla bohaterów kompletujących swe pierwsze profesje. Nie jest to gotowa przygoda, brak jej opisów i dialogów, ale uważam ze to by była już przesada. Przepraszam za nieścisłości, ale spieszyłem się by dać wam ten materiał. Ponieważ nie mam obecnie możliwości go przetestować, proszę o szczególna wyrozumiałość. Wszelkie uwagi, proszę wysyłać na adres </w:t>
      </w:r>
      <w:hyperlink r:id="rId2">
        <w:r>
          <w:rPr>
            <w:rStyle w:val="InternetLink"/>
            <w:sz w:val="16"/>
          </w:rPr>
          <w:t>blankcard@wp.pl</w:t>
        </w:r>
      </w:hyperlink>
      <w:r>
        <w:rPr>
          <w:sz w:val="16"/>
        </w:rPr>
        <w:t xml:space="preserve">  (to zadecyduje czy napisze cd.). Szczególnie interesowały by mnie ciekawsze fragmenty z sesji.</w:t>
      </w:r>
    </w:p>
    <w:p>
      <w:pPr>
        <w:pStyle w:val="Normal"/>
        <w:rPr>
          <w:sz w:val="16"/>
          <w:u w:val="single"/>
        </w:rPr>
      </w:pPr>
      <w:r>
        <w:rPr>
          <w:sz w:val="16"/>
          <w:u w:val="single"/>
        </w:rPr>
      </w:r>
    </w:p>
    <w:p>
      <w:pPr>
        <w:pStyle w:val="Normal"/>
        <w:numPr>
          <w:ilvl w:val="0"/>
          <w:numId w:val="7"/>
        </w:numPr>
        <w:rPr>
          <w:b/>
          <w:b/>
          <w:sz w:val="16"/>
          <w:u w:val="none"/>
        </w:rPr>
      </w:pPr>
      <w:r>
        <w:rPr>
          <w:b/>
          <w:sz w:val="16"/>
          <w:u w:val="none"/>
        </w:rPr>
        <w:t>Z CZYM TO SIE JE?</w:t>
      </w:r>
    </w:p>
    <w:p>
      <w:pPr>
        <w:pStyle w:val="Normal"/>
        <w:numPr>
          <w:ilvl w:val="0"/>
          <w:numId w:val="4"/>
        </w:numPr>
        <w:rPr>
          <w:b/>
          <w:b/>
          <w:i/>
          <w:i/>
          <w:sz w:val="16"/>
        </w:rPr>
      </w:pPr>
      <w:r>
        <w:rPr>
          <w:b/>
          <w:i/>
          <w:sz w:val="16"/>
        </w:rPr>
        <w:t>Syn marnotrawny.</w:t>
      </w:r>
    </w:p>
    <w:p>
      <w:pPr>
        <w:pStyle w:val="TextBody"/>
        <w:rPr>
          <w:sz w:val="16"/>
        </w:rPr>
      </w:pPr>
      <w:r>
        <w:rPr>
          <w:sz w:val="16"/>
        </w:rPr>
        <w:t>Wydarzenia mające wpływ na teraźniejszość znalazły swój początek około 10 lat temu. Młody szlachcic (Derek von Holsen) opuścił ojca i wyjechał do miasta na studia. Popadł tam w złe towarzystwo i przyłączył się do tajemnej organizacji wyznawców Slaanesha (jej członkami jest szlachta). Mijały lata. Rok temu, pewnej wiosennej nocy po ziemiach jego rodzinnej włości błąkała się bezdomna dziewczyna (Anna). Ojciec chłopaka (Werner von Holsen) przygarnął i zaopiekował się nią. Wynikł (podobno) miedzy nimi romans. Staruszek po upojnej nocy nie wytrzymał i odszedł do krainy Mora. Jedyny spadkobierca Derek został poinformowany o śmierci ojca. Został wysłany przez organizacje by spieniężyć majątek i wspomóc jej fundusz. Gdy dotarł na miejsce, sprawy się trochę skomplikowały, zakochał się w Annie. Zadecydował ze sprzeda ziemie, weźmie pieniądze, porzuci swa dotychczasowa działalność i wyjedzie z Anna. Mijały dni. Kult nie mając od niego żadnych wieści wysłał dwóch ludzi, by zorientowali się w sytuacji. Zatrzymali się w pobliskim zajeździe i pozostawili tu niepotrzebny w dalszej drodze ekwipunek (nie zamierzali nocować w pałacyku). Rano pojechali do dworu. Jeden poszedł spotkać się z Derkiem w wyniku kłótni  pobili się i kultysta stracił przytomność. Szlachcic myśląc ze go zabił wrzucił ciało do piwnicy. Drugi z kultystów w razie czego czekał na towarzysza kawałek dalej (pilnował koni),  nie doczekując się powrotu towarzysza postanowił wezwać posiłki (nie chodzi mi o jedzenie). Gdy wrócił do pokoju po rzeczy zastał tam służącą  myszkującą w jego ekwipunku. Szybkim ruchem roztrzaskał łepetynę biedaczce. Ciało wrzucił do sąsiedniego pokoju i odjechał. Po tygodniu ciało te znajduje przejezdny kupiec wciągając BG w wir tej przygody ale o tym później.</w:t>
      </w:r>
    </w:p>
    <w:p>
      <w:pPr>
        <w:pStyle w:val="Normal"/>
        <w:numPr>
          <w:ilvl w:val="0"/>
          <w:numId w:val="3"/>
        </w:numPr>
        <w:rPr>
          <w:b/>
          <w:b/>
          <w:i/>
          <w:i/>
          <w:sz w:val="16"/>
        </w:rPr>
      </w:pPr>
      <w:r>
        <w:rPr>
          <w:b/>
          <w:i/>
          <w:sz w:val="16"/>
        </w:rPr>
        <w:t>Krwawa prawda.</w:t>
      </w:r>
    </w:p>
    <w:p>
      <w:pPr>
        <w:pStyle w:val="Normal"/>
        <w:rPr>
          <w:sz w:val="16"/>
        </w:rPr>
      </w:pPr>
      <w:r>
        <w:rPr>
          <w:sz w:val="16"/>
        </w:rPr>
        <w:t>Powróćmy do naszej pięknej Anny. Ma ona (jak na mój gust) za duże kły i dziwny jadłospis. Tak! Masz racje to wampir, albo przynajmniej cos takiego w połowie. Myli się jednak ten kto ma teraz przed oczami rządną krwi bestie w stylu Drakuli. Nie różni się ona wyglądem od przeciętnej piękności, może tez chodzić po słońcu (cos w stylu młodej, słabej i niewinnej Genevieve). W swej niedalekiej przeszłości pracowała u pewnego Hrabi jednak wynikły z tego pewne komplikacje. Przypadkowo została świadkiem morderstwa. Hrabia chciał ja zabić jednak udało się jej zbiec. Wysłał za nią łowcę (Alexa) który ma przynieść mu jej głowę. Jak widzisz ta mała nie jest taka zła (i nie chodzi mi tyko o wygląd). Biedactwo nie zdaje sobie sprawy co się wokół niej dzieje. Poza tym dziewczyna obwinia się za śmierć Wernera wiec przestała pić ludzka krew (wegetarianka). Zakradała się do piwnicy polując na szczury i tam natrafiła na świeże zakrwawione ciało. To była za duża pokusa. Nie wytrzymała i chlup (w głupi dziob). I tak nie świadomie stworzyła kolejną postać tej przygody cos takiego jak Ghula (ew. charakterystyka Zombi dla słabszych BG). Teraz chodzi na piciu do lasu. Zarówno ona jak i Derek zdają sobie sprawę z obecności potwora ale wiedze ta próbują przed sobą ukryć. Nie chcą by wydały się ich uczynki.</w:t>
      </w:r>
    </w:p>
    <w:p>
      <w:pPr>
        <w:pStyle w:val="Normal"/>
        <w:rPr>
          <w:sz w:val="16"/>
          <w:u w:val="none"/>
        </w:rPr>
      </w:pPr>
      <w:r>
        <w:rPr>
          <w:sz w:val="16"/>
          <w:u w:val="none"/>
        </w:rPr>
      </w:r>
    </w:p>
    <w:p>
      <w:pPr>
        <w:pStyle w:val="Normal"/>
        <w:numPr>
          <w:ilvl w:val="0"/>
          <w:numId w:val="7"/>
        </w:numPr>
        <w:rPr>
          <w:b/>
          <w:b/>
          <w:sz w:val="16"/>
          <w:u w:val="none"/>
        </w:rPr>
      </w:pPr>
      <w:r>
        <w:rPr>
          <w:b/>
          <w:sz w:val="16"/>
          <w:u w:val="none"/>
        </w:rPr>
        <w:t>PRZYGODA</w:t>
      </w:r>
    </w:p>
    <w:p>
      <w:pPr>
        <w:pStyle w:val="Normal"/>
        <w:numPr>
          <w:ilvl w:val="0"/>
          <w:numId w:val="6"/>
        </w:numPr>
        <w:rPr>
          <w:b/>
          <w:b/>
          <w:i/>
          <w:i/>
          <w:sz w:val="16"/>
        </w:rPr>
      </w:pPr>
      <w:r>
        <w:rPr>
          <w:b/>
          <w:i/>
          <w:sz w:val="16"/>
        </w:rPr>
        <w:t xml:space="preserve">"Dziki pies" </w:t>
      </w:r>
    </w:p>
    <w:p>
      <w:pPr>
        <w:pStyle w:val="Normal"/>
        <w:rPr/>
      </w:pPr>
      <w:r>
        <w:rPr>
          <w:sz w:val="16"/>
        </w:rPr>
        <w:t xml:space="preserve">Jak już wspomniałem przygoda rozpoczyna się w zajeździe "Dziki pies" leżącego trzy dni konno od miasta. Nie ważne co tam robią. Mogą czekać na dyliżans czy odpoczywać po podroży, najważniejsze żeby nigdzie się im nie śpieszyło. "Dziki pies" to mały zajazd obsługiwany przez karczmarza z żona i chłopca (jednocześnie służącego i stajennego). Obecnie porucz BG znajduje się w nim jeszcze jeden gość Alex. Gracze nie powinni mnie na razie szansy z nim rozmawiać. Obserwuje on wszystko z daleka i wyciąga wnioski. Odchodzi gdy ktoś na niego wrzuci uwagę. Jeśli za nim ujdzie łowca zniknie za rogiem jak duch. Jeśli postacie BG się nie znają rozegraj urznie ten epizod. Niech zagadają do siebie (bo niby do kogo i co lepszego do roboty), niedługo razem będą stawiali czoło przeciwnością losu. Nagle do zajazdu przyjeżdża dyliżans nie należy on jednak do żadnej z firm przewozowych. Właścicielem jego jest kupiec który zatrzymuje się w tym zajeździe aby się odświeżyć. Wynajmuje pokuj na godzinę i prosi o przyniesienie mu posiłku i misy z woda. Po czym znika na górze. Woźnica siada przy bazę i zamawia posiłek i ma się rozumieć dzban piwa. Gdy ktoś go o cos zapyta, powie jedynie ze wiezie tego kupca do pobliskiego dworku i ma nadzieje za dwa dni wracać do miasta. W sprawach związanych z transportem wysyła do kupca. Nagle z góry dobiega przeraźliwy krzyk kupca. Wszyscy z jadalni wbiegają na górę. Jeśli twoi gracze nie są głusi i ślepi tez powinni. Znajda tam kupca leżącego bez ruchu (nieprzytomny) na korytarzu przed otwartym pokojem w którym na ziemi w kałuży krwi leży ciało jakiejś dziewczyny. </w:t>
      </w:r>
      <w:r>
        <w:rPr>
          <w:i/>
          <w:sz w:val="16"/>
        </w:rPr>
        <w:t>Test I (bystry wzrok +10) pozwoli zorientować się ze tu go nie zabito.</w:t>
      </w:r>
      <w:r>
        <w:rPr>
          <w:sz w:val="16"/>
        </w:rPr>
        <w:t xml:space="preserve"> Od karczmarza można się dowiedzieć ze ofiara to jego służąca.  Znikła jakiś tydzień temu, teraz wie dlaczego. Pokój ten nie był wynajmowany od miesiąca. Nie pamięta tez by cos dziwnego miało tu miejsce w ostatnim czasie a podróżnych przebywający podczas zniknięcia służącej po prostu nie pamięta. Na pytanie te zadane chłopcu stajennemu </w:t>
      </w:r>
      <w:r>
        <w:rPr>
          <w:i/>
          <w:sz w:val="16"/>
        </w:rPr>
        <w:t>po udanym teście Ogd</w:t>
      </w:r>
      <w:r>
        <w:rPr>
          <w:sz w:val="16"/>
        </w:rPr>
        <w:t xml:space="preserve"> padnie odpowiedz ze sześć dni temu mężczyzna z dwoma końmi pogalopował w stronę miasta. Nie było by w tym nic dziwnego gdyby nie to ze poprzedniego dnia przyjechało ich dwóch. Chłopak nie pamięta jak wyglądał gdyż był w płaszczu z kapturem. Gdy kupiec odzyska przytomność, będzie pewien ze to był na niego zamach. Nie pomogą żadne tłumaczenia. Zacznie prosić BG aby zostali jego ochrona. Zaproponuje 1zk dziennie plus wyżywienie i nocleg. </w:t>
      </w:r>
      <w:r>
        <w:rPr>
          <w:i/>
          <w:sz w:val="16"/>
        </w:rPr>
        <w:t xml:space="preserve">Można wytargować 2zk ale ani pensa więcej. </w:t>
      </w:r>
      <w:r>
        <w:rPr>
          <w:sz w:val="16"/>
        </w:rPr>
        <w:t>Jeśli odmówią wynajmie po prostu jakiś wieśniaków i to będzie koniec tej przygody. Chyba ze chce ci się improwizować.</w:t>
      </w:r>
    </w:p>
    <w:p>
      <w:pPr>
        <w:pStyle w:val="Normal"/>
        <w:rPr>
          <w:b/>
          <w:b/>
          <w:sz w:val="16"/>
        </w:rPr>
      </w:pPr>
      <w:r>
        <w:rPr>
          <w:sz w:val="16"/>
        </w:rPr>
        <w:t>Gdy się zgodzą kupiec przedstawi się jako Josef Nergut i poinformuje ich ze zaraz ruszają.</w:t>
      </w:r>
    </w:p>
    <w:p>
      <w:pPr>
        <w:pStyle w:val="Normal"/>
        <w:numPr>
          <w:ilvl w:val="0"/>
          <w:numId w:val="13"/>
        </w:numPr>
        <w:rPr>
          <w:b/>
          <w:b/>
          <w:i/>
          <w:i/>
          <w:sz w:val="16"/>
        </w:rPr>
      </w:pPr>
      <w:r>
        <w:rPr>
          <w:b/>
          <w:i/>
          <w:sz w:val="16"/>
        </w:rPr>
        <w:t>Kto tu mieszka?</w:t>
      </w:r>
    </w:p>
    <w:p>
      <w:pPr>
        <w:pStyle w:val="Normal"/>
        <w:rPr>
          <w:sz w:val="16"/>
        </w:rPr>
      </w:pPr>
      <w:r>
        <w:rPr>
          <w:sz w:val="16"/>
        </w:rPr>
        <w:t xml:space="preserve">Podróż na miejsce wozem zajmie 4 nudne godziny, gdy dojada przed posiadłość na spotkanie wyjdzie im pan domu i służąca. Przywita się z kupcem (ignoruje BG) i pomoże mu przenieść bagaże do pokoju gościnnego. Dość dziwne ze nie służąca, może jakiś teścik. Po pokazaniu graczom ich pokoju powiadomi  ze za 30 min będzie kolacja. BG powinni wykorzystać ten czas np. na odpoczynek i higienę (chyba ze lubią w jedzeniu piach). </w:t>
      </w:r>
    </w:p>
    <w:p>
      <w:pPr>
        <w:pStyle w:val="Normal"/>
        <w:numPr>
          <w:ilvl w:val="0"/>
          <w:numId w:val="8"/>
        </w:numPr>
        <w:rPr>
          <w:b/>
          <w:b/>
          <w:i/>
          <w:i/>
          <w:sz w:val="16"/>
        </w:rPr>
      </w:pPr>
      <w:r>
        <w:rPr>
          <w:b/>
          <w:i/>
          <w:sz w:val="16"/>
          <w:u w:val="none"/>
        </w:rPr>
        <w:t>Strasznie</w:t>
      </w:r>
      <w:r>
        <w:rPr>
          <w:b/>
          <w:i/>
          <w:sz w:val="16"/>
        </w:rPr>
        <w:t xml:space="preserve"> nudna kolacja</w:t>
      </w:r>
    </w:p>
    <w:p>
      <w:pPr>
        <w:pStyle w:val="Normal"/>
        <w:rPr/>
      </w:pPr>
      <w:r>
        <w:rPr>
          <w:sz w:val="16"/>
        </w:rPr>
        <w:t xml:space="preserve">Obiad będzie upływał w milej lecz nudnej atmosferze. Kupiec dyskutuje ze szlachcicem na temat jakiś interesów. Gdyby ktoś słuchał to o cenie gospodarstwa. Najwyraźniej szlachcic chce je sprzedać, wreszcie dochodzą do porozumienia i po posiłku pójdą podpisać dokumenty. Nie będą zwracać uwagi na BG chyba ze ktoś im  przeszkodzi wtedy uprzejmie lecz stanowczo go przeproszą np. kupiec wyśle natręta by zobaczył czy nikt nie kreci się po podwórzu (przecież za to im płaci, he he). Potrawy przynosi ładna młoda służąca. Do końca posiłku będzie usługiwała, czuwając by niczego nikomu nie brakowało. Gdy wnoszone jest główne danie i podczas jego konsumpcji </w:t>
      </w:r>
      <w:r>
        <w:rPr>
          <w:i/>
          <w:sz w:val="16"/>
        </w:rPr>
        <w:t xml:space="preserve"> BG niech wykonają test słuchu  30% (czuły słuch +10)  </w:t>
      </w:r>
      <w:r>
        <w:rPr>
          <w:sz w:val="16"/>
        </w:rPr>
        <w:t xml:space="preserve">gdy się powiedzie usłyszą jakby ciche zawodzenie dobiegające spod podłogi. Pan domu zapytany o ten hałas będzie udawał ze nic nie słyszy podobnie zareaguje służąca. Choć </w:t>
      </w:r>
      <w:r>
        <w:rPr>
          <w:i/>
          <w:sz w:val="16"/>
        </w:rPr>
        <w:t xml:space="preserve">po udanym teście I </w:t>
      </w:r>
      <w:r>
        <w:rPr>
          <w:sz w:val="16"/>
        </w:rPr>
        <w:t>można zauważyć u nich lekkie zdenerwowanie. Odgłos ten jak zapewne się domyśliłeś wydaje stwór który wyczul zapach pieczonego mięsa.</w:t>
      </w:r>
    </w:p>
    <w:p>
      <w:pPr>
        <w:pStyle w:val="Normal"/>
        <w:numPr>
          <w:ilvl w:val="0"/>
          <w:numId w:val="12"/>
        </w:numPr>
        <w:rPr>
          <w:i/>
          <w:i/>
          <w:sz w:val="16"/>
        </w:rPr>
      </w:pPr>
      <w:r>
        <w:rPr>
          <w:b/>
          <w:i/>
          <w:sz w:val="16"/>
        </w:rPr>
        <w:t>Co straszy w piwnicy</w:t>
      </w:r>
    </w:p>
    <w:p>
      <w:pPr>
        <w:pStyle w:val="Normal"/>
        <w:rPr>
          <w:b/>
          <w:b/>
          <w:sz w:val="16"/>
        </w:rPr>
      </w:pPr>
      <w:r>
        <w:rPr>
          <w:sz w:val="16"/>
        </w:rPr>
        <w:t xml:space="preserve">Po posiłku BG zostaną zostawieni samym sobie. Nawet służąca gdzieś zniknie (zgłodniała). Pewnie aż się rwa do zobaczenia kto jęczy pod podłogą a wiec dajmy im ta przyjemność. Nikt nie powie im gdzie jest zejście do piwnicy. Gdy o to zapytają zostaną poproszeni o powrót do pokoi i nie włóczenie się po rezydenci ale co może powstrzymać ciekawość naszych herosów. Odkrycie klapy do piwnicy </w:t>
      </w:r>
      <w:r>
        <w:rPr>
          <w:i/>
          <w:sz w:val="16"/>
        </w:rPr>
        <w:t>wymaga udanego testu I</w:t>
      </w:r>
      <w:r>
        <w:rPr>
          <w:sz w:val="16"/>
        </w:rPr>
        <w:t xml:space="preserve"> ilekroć  przy jej szukaniu wejdą do kuchni gdyż stoi na niej szafka. Na dole jest ciemno i nie obejdzie się bez jakiegoś źródła światła. Po wejściu niech BG znajdują wśród wielkich beczek tuziny rozszarpanych ciał szczurów. Nagle niech ktoś zauważy  dobrze odziane ale zakrwawione ciało leżące przy wejściu do jakiegoś tunelu. Gdy podejdą (cap) stwór zaatakuje z zaskoczenia. Gdy będzie już po wszystkim można przeszukać zwłoki które maja przy sobie k6 zk i liścik: "Wyruszcie jutro z rana i sprawdźcie co się z nim dzieje. D" można też odkryć dwie ranki na szyi (co to może być? Hm).  Tunel po paru metrach jest zawalony sterta głazów nie da się ich usunąć bez hałasu który powiadomi szlachcica o miejscu pobytu GB. Gdy o potworze dowie się Derek będzie udawał zaskoczonego (a jak by inaczej). Podejmie decyzje ze z rana wezwą straż by zbadała te sprawę i wyprosi wszystkich z piwnicy by nie pozacierali śladów. Tego wieczoru kupiec będzie wyglądał na bardzo zadowolonego (ubił niezły interes).  </w:t>
      </w:r>
    </w:p>
    <w:p>
      <w:pPr>
        <w:pStyle w:val="Normal"/>
        <w:numPr>
          <w:ilvl w:val="0"/>
          <w:numId w:val="10"/>
        </w:numPr>
        <w:rPr>
          <w:b/>
          <w:b/>
          <w:i/>
          <w:i/>
          <w:sz w:val="16"/>
        </w:rPr>
      </w:pPr>
      <w:r>
        <w:rPr>
          <w:b/>
          <w:i/>
          <w:sz w:val="16"/>
        </w:rPr>
        <w:t>Nocne igraszki</w:t>
      </w:r>
    </w:p>
    <w:p>
      <w:pPr>
        <w:pStyle w:val="Normal"/>
        <w:rPr/>
      </w:pPr>
      <w:r>
        <w:rPr>
          <w:sz w:val="16"/>
        </w:rPr>
        <w:t xml:space="preserve">Od tego miejsca kupiec nie będzie ważną osobą będzie tylko lamentować wiec zostawmy go w spokoju. Około pierwszej w nocy </w:t>
      </w:r>
      <w:r>
        <w:rPr>
          <w:i/>
          <w:sz w:val="16"/>
        </w:rPr>
        <w:t xml:space="preserve">po udanym teście słuchania 30% dla śpiących 10% (czuły słuch +10 ) </w:t>
      </w:r>
      <w:r>
        <w:rPr>
          <w:sz w:val="16"/>
        </w:rPr>
        <w:t>gracze usłyszą jakieś ciche pukanie dochodzące z korytarza. To Derek chce jak najszybciej opuścić rezydencie. Dlaczego w nocy? Powodem są zwłoki boi się ze przez nie zostanie odkryta prawda poza tym dochodzenie utrudniło by mu późniejszą ucieczkę przed organizacja. Gdyby gracze dalej podsłuchiwali pod drzwiami usłyszą jego ściszony glos. Anno obudź się... wpuść mnie... to ja... Derek... słyszysz... musimy uciekać... otwórz... itd.   Nikt mu nie otwiera. Jeśli BG wyjdą na korytarz zaskoczą Derka który z pełnym oprzyrządowaniem tzn. plecak, bron i ubranie podróżne dobija się do jakiegoś pokoju . Zanim szlachcic wyjdzie z szoku minie runda. Jeśli  ktoś przez ten czas ruszy w jego stronę wtedy instynktownie wskoczy do swego pokoju. Zamknie drzwi i wyjdzie oknem. Jeśli na korytarzu gracze powiedzą cos, cokolwiek do zaskoczonego szlachcice ten zamiast uciekać spróbuje się wyłgać. Niech nie wychodzi mu to za dobrze a nawet zalecał bym fatalnie (np. jąkając tłumaczy ze dowiedział się właśnie ze jego przyjaciel zachorował wiec musi jechać). I gdy BG zastanawiają się co z tym fantem zrobić usłyszą glos z podwórka: Derek! Zdrajco! Wychodź albo cię stamtąd wykurzymy! Po czym słychać odgłosy bitego szkła. Przez okna wpadają płonące pochodnie. Dwór w błyskawicznym tempie ogarnia pożar.</w:t>
      </w:r>
    </w:p>
    <w:p>
      <w:pPr>
        <w:pStyle w:val="Normal"/>
        <w:numPr>
          <w:ilvl w:val="0"/>
          <w:numId w:val="2"/>
        </w:numPr>
        <w:rPr>
          <w:b/>
          <w:b/>
          <w:i/>
          <w:i/>
          <w:sz w:val="16"/>
        </w:rPr>
      </w:pPr>
      <w:r>
        <w:rPr>
          <w:b/>
          <w:i/>
          <w:sz w:val="16"/>
        </w:rPr>
        <w:t>Ku kuks klan</w:t>
      </w:r>
    </w:p>
    <w:p>
      <w:pPr>
        <w:pStyle w:val="Normal"/>
        <w:rPr/>
      </w:pPr>
      <w:r>
        <w:rPr>
          <w:sz w:val="16"/>
        </w:rPr>
        <w:t xml:space="preserve">Jakkolwiek skończył się poprzedni podpunkt dworek otoczony jest przez tuzin mężczyzn w białych szatach i kapturach. Na środku dziedzińca plonie dwuramienny krzyż pod którym stoi siedmiu (lub ilu chcesz zależnie od siły BG) kultystów, dwóch z nich trzyma jakąś kobietę ubrana w nocna koszule. Zaraz przecież to Anna. Przywódca bandy widząc Derka powie. </w:t>
      </w:r>
      <w:r>
        <w:rPr>
          <w:i/>
          <w:sz w:val="16"/>
        </w:rPr>
        <w:t>"To przez ta sukę nas zdradziłeś, a wiec patrz jaka spotyka za to kara."</w:t>
      </w:r>
      <w:r>
        <w:rPr>
          <w:sz w:val="16"/>
        </w:rPr>
        <w:t xml:space="preserve"> Po czym podrzyna jej gardło. Derek niczym szaleniec wyrywa rapier i z krzykiem rzuca się w ich stronę. Jeśli Derek wyszedł oknem BG zobaczą cala sytuacje przez okno co oznacza śmierć szlachcica zanim wybiegną na pomoc. Jeśli nie, mogą ingerować w sytuacje. Niech będzie to trudna walka, jednak nie przesadzaj, w razie czego pamiętaj o Alexie kryjącym się w krzakach który zawsze może wspomóc drożynę lub przeciwników becikiem (niczego nie pil chodzi mi o pocisk z kuszy). Los kupca  pozastawiam MG ja bym go zabił ale to nie ma znaczenia.</w:t>
      </w:r>
    </w:p>
    <w:p>
      <w:pPr>
        <w:pStyle w:val="Normal"/>
        <w:numPr>
          <w:ilvl w:val="0"/>
          <w:numId w:val="11"/>
        </w:numPr>
        <w:rPr>
          <w:b/>
          <w:b/>
          <w:i/>
          <w:i/>
          <w:sz w:val="16"/>
        </w:rPr>
      </w:pPr>
      <w:r>
        <w:rPr>
          <w:b/>
          <w:i/>
          <w:sz w:val="16"/>
        </w:rPr>
        <w:t>Giń demonie</w:t>
      </w:r>
    </w:p>
    <w:p>
      <w:pPr>
        <w:pStyle w:val="Normal"/>
        <w:rPr>
          <w:sz w:val="16"/>
        </w:rPr>
      </w:pPr>
      <w:r>
        <w:rPr>
          <w:sz w:val="16"/>
        </w:rPr>
        <w:t>Gdy opadnie kurz BG czeka szok (chyba ze cos podejrzewali). Jeśli Derek żyje widza jak delikatnie podnosi ciało ukochanej z ziemi całuje ja w policzek ona odwzajemnia pocałunek. Szlachcic wygląda na zszokowanego upada na kolana wydaje się płakać i śmiać na zmianę. Podobny szok czeka ich gdy Derek nie mniam szczęścia przeżyć, z ta różnica ze po bitwie widza Annę plączącą nad ciąłem kochanka. Na jej szyi nie dostrzegacie żadnej rany choć koszula jest cala zakrwawiona. I to jest właśnie moment ujawnienia się Alexa (hapy endu nie będzie). Z brzękiem stali wyłoni się z pobliskich krzaków i powie cos w stylu: "Nie ruszać się, odejdźcie od niej" po czym ruch BG (Derek nie da zabić swej ukochanej niezależnie kim jest). Są dwa wyjścia z tej sytuacji, bo nie wytłumaczy by zaniechał egzekucji, pierwsze to dać Łowcy zabić wampirzyce druga to go unieszkodliwić. Pierwsza mówi sama za siebie Alex odrąbie jej głowę i odejdzie. Nie chce zabić Derka ale będzie musiał, chyba ze gracze cos z nim zrobią, ogłuszą, uśpią czy co. Oczywiście on im tego nigdy nie wybaczy. Co się tyczy drugiej możliwości to można unieszkodliwić Alexa na dwa sposoby zabić (tego chyba nie musze komentować) lub ogłuszyć. Gdy dojdzie do siebie można od niego wyciągnąć kto go wynajął jednak gdy się go wypuści będzie chciał się zemścić. Od Derka można tez dowiedzieć się ciekawych rzeczy o kulcie znanym jako "Błękitna Krew" ale to już zupełnie inna historia...</w:t>
      </w:r>
    </w:p>
    <w:p>
      <w:pPr>
        <w:pStyle w:val="Normal"/>
        <w:rPr>
          <w:sz w:val="16"/>
        </w:rPr>
      </w:pPr>
      <w:r>
        <w:rPr>
          <w:sz w:val="16"/>
        </w:rPr>
      </w:r>
    </w:p>
    <w:p>
      <w:pPr>
        <w:pStyle w:val="Normal"/>
        <w:numPr>
          <w:ilvl w:val="0"/>
          <w:numId w:val="7"/>
        </w:numPr>
        <w:rPr>
          <w:b/>
          <w:b/>
          <w:sz w:val="16"/>
          <w:u w:val="none"/>
        </w:rPr>
      </w:pPr>
      <w:r>
        <w:rPr>
          <w:b/>
          <w:sz w:val="16"/>
          <w:u w:val="none"/>
        </w:rPr>
        <w:t>THE END</w:t>
      </w:r>
    </w:p>
    <w:p>
      <w:pPr>
        <w:pStyle w:val="Normal"/>
        <w:numPr>
          <w:ilvl w:val="0"/>
          <w:numId w:val="5"/>
        </w:numPr>
        <w:rPr>
          <w:b/>
          <w:b/>
          <w:sz w:val="16"/>
        </w:rPr>
      </w:pPr>
      <w:r>
        <w:rPr>
          <w:b/>
          <w:sz w:val="16"/>
        </w:rPr>
        <w:t>Punkty doświadczenia</w:t>
      </w:r>
    </w:p>
    <w:p>
      <w:pPr>
        <w:pStyle w:val="Normal"/>
        <w:rPr>
          <w:sz w:val="16"/>
        </w:rPr>
      </w:pPr>
      <w:r>
        <w:rPr>
          <w:sz w:val="16"/>
        </w:rPr>
        <w:t xml:space="preserve">0-50  PD  za dobra grę (przeciętna 30)                 </w:t>
      </w:r>
    </w:p>
    <w:p>
      <w:pPr>
        <w:pStyle w:val="Normal"/>
        <w:rPr>
          <w:sz w:val="16"/>
        </w:rPr>
      </w:pPr>
      <w:r>
        <w:rPr>
          <w:sz w:val="16"/>
        </w:rPr>
        <w:t>15     PD  za ocalenie Derka</w:t>
      </w:r>
    </w:p>
    <w:p>
      <w:pPr>
        <w:pStyle w:val="Normal"/>
        <w:rPr/>
      </w:pPr>
      <w:r>
        <w:rPr>
          <w:sz w:val="16"/>
        </w:rPr>
        <w:t>20     PD  za uratowanie Anny</w:t>
      </w:r>
    </w:p>
    <w:p>
      <w:pPr>
        <w:pStyle w:val="Normal"/>
        <w:rPr>
          <w:sz w:val="16"/>
        </w:rPr>
      </w:pPr>
      <w:r>
        <w:rPr>
          <w:sz w:val="16"/>
        </w:rPr>
        <w:t xml:space="preserve">10     PD  za zabicie Ghola (ew. zombiego)          </w:t>
      </w:r>
    </w:p>
    <w:p>
      <w:pPr>
        <w:pStyle w:val="Normal"/>
        <w:numPr>
          <w:ilvl w:val="0"/>
          <w:numId w:val="0"/>
        </w:numPr>
        <w:ind w:left="0" w:hanging="0"/>
        <w:rPr>
          <w:sz w:val="16"/>
        </w:rPr>
      </w:pPr>
      <w:r>
        <w:rPr>
          <w:sz w:val="16"/>
        </w:rPr>
        <w:t xml:space="preserve">30     PD  za pokonanie kultystów </w:t>
      </w:r>
    </w:p>
    <w:p>
      <w:pPr>
        <w:pStyle w:val="Normal"/>
        <w:numPr>
          <w:ilvl w:val="0"/>
          <w:numId w:val="9"/>
        </w:numPr>
        <w:rPr>
          <w:i w:val="false"/>
          <w:i w:val="false"/>
          <w:sz w:val="16"/>
        </w:rPr>
      </w:pPr>
      <w:r>
        <w:rPr>
          <w:b/>
          <w:sz w:val="16"/>
        </w:rPr>
        <w:t>Przykładowe charakterystyki</w:t>
      </w:r>
    </w:p>
    <w:p>
      <w:pPr>
        <w:pStyle w:val="Normal"/>
        <w:numPr>
          <w:ilvl w:val="0"/>
          <w:numId w:val="0"/>
        </w:numPr>
        <w:ind w:left="0" w:hanging="0"/>
        <w:rPr>
          <w:i/>
          <w:i/>
          <w:sz w:val="16"/>
          <w:u w:val="single"/>
        </w:rPr>
      </w:pPr>
      <w:r>
        <w:rPr>
          <w:i/>
          <w:sz w:val="16"/>
          <w:u w:val="single"/>
        </w:rPr>
        <w:t>Derek von Holsen  (szlachcic)</w:t>
      </w:r>
    </w:p>
    <w:p>
      <w:pPr>
        <w:pStyle w:val="Normal"/>
        <w:rPr>
          <w:sz w:val="16"/>
        </w:rPr>
      </w:pPr>
      <w:r>
        <w:rPr>
          <w:sz w:val="16"/>
        </w:rPr>
        <w:t>Sz</w:t>
        <w:tab/>
        <w:t>WW</w:t>
        <w:tab/>
        <w:t xml:space="preserve"> US</w:t>
        <w:tab/>
        <w:t xml:space="preserve"> S     Wt</w:t>
        <w:tab/>
        <w:t>Zw</w:t>
        <w:tab/>
        <w:t xml:space="preserve"> I</w:t>
        <w:tab/>
        <w:t>A</w:t>
        <w:tab/>
        <w:t>Zr</w:t>
        <w:tab/>
        <w:t>CP</w:t>
        <w:tab/>
        <w:t>Int</w:t>
        <w:tab/>
        <w:t>Op</w:t>
        <w:tab/>
        <w:t>SW</w:t>
        <w:tab/>
        <w:t>Ogd</w:t>
      </w:r>
    </w:p>
    <w:p>
      <w:pPr>
        <w:pStyle w:val="Normal"/>
        <w:rPr>
          <w:sz w:val="16"/>
        </w:rPr>
      </w:pPr>
      <w:r>
        <w:rPr>
          <w:sz w:val="16"/>
        </w:rPr>
        <w:t xml:space="preserve"> </w:t>
      </w:r>
      <w:r>
        <w:rPr>
          <w:sz w:val="16"/>
        </w:rPr>
        <w:t>4</w:t>
        <w:tab/>
        <w:t xml:space="preserve">  30</w:t>
        <w:tab/>
        <w:t xml:space="preserve">  25</w:t>
        <w:tab/>
        <w:t xml:space="preserve"> 3       3</w:t>
        <w:tab/>
        <w:t xml:space="preserve"> 7</w:t>
        <w:tab/>
        <w:t>40</w:t>
        <w:tab/>
        <w:t>1</w:t>
        <w:tab/>
        <w:t>30</w:t>
        <w:tab/>
        <w:t>25</w:t>
        <w:tab/>
        <w:t>45</w:t>
        <w:tab/>
        <w:t xml:space="preserve"> 40</w:t>
        <w:tab/>
        <w:t xml:space="preserve"> 35</w:t>
        <w:tab/>
        <w:t xml:space="preserve"> 40</w:t>
      </w:r>
    </w:p>
    <w:p>
      <w:pPr>
        <w:pStyle w:val="Normal"/>
        <w:rPr>
          <w:sz w:val="16"/>
        </w:rPr>
      </w:pPr>
      <w:r>
        <w:rPr>
          <w:sz w:val="16"/>
        </w:rPr>
        <w:t>Ekwipunek: rapier, 2k6+10 zk.</w:t>
      </w:r>
    </w:p>
    <w:p>
      <w:pPr>
        <w:pStyle w:val="Normal"/>
        <w:numPr>
          <w:ilvl w:val="0"/>
          <w:numId w:val="0"/>
        </w:numPr>
        <w:ind w:left="0" w:hanging="0"/>
        <w:rPr>
          <w:i w:val="false"/>
          <w:i w:val="false"/>
          <w:sz w:val="16"/>
          <w:u w:val="single"/>
        </w:rPr>
      </w:pPr>
      <w:r>
        <w:rPr>
          <w:i/>
          <w:sz w:val="16"/>
          <w:u w:val="single"/>
        </w:rPr>
        <w:t>Alex  (łowca nagród, ex najemnik</w:t>
      </w:r>
      <w:r>
        <w:rPr>
          <w:i w:val="false"/>
          <w:sz w:val="16"/>
          <w:u w:val="single"/>
        </w:rPr>
        <w:t>)</w:t>
      </w:r>
    </w:p>
    <w:p>
      <w:pPr>
        <w:pStyle w:val="Normal"/>
        <w:rPr>
          <w:sz w:val="16"/>
        </w:rPr>
      </w:pPr>
      <w:r>
        <w:rPr>
          <w:sz w:val="16"/>
        </w:rPr>
        <w:t>Sz</w:t>
        <w:tab/>
        <w:t xml:space="preserve">WW </w:t>
        <w:tab/>
        <w:t xml:space="preserve"> US</w:t>
        <w:tab/>
        <w:t xml:space="preserve"> S     Wt</w:t>
        <w:tab/>
        <w:t>Zw</w:t>
        <w:tab/>
        <w:t xml:space="preserve"> I</w:t>
        <w:tab/>
        <w:t>A</w:t>
        <w:tab/>
        <w:t>Zr</w:t>
        <w:tab/>
        <w:t>CP</w:t>
        <w:tab/>
        <w:t>Int</w:t>
        <w:tab/>
        <w:t>Op</w:t>
        <w:tab/>
        <w:t>SW</w:t>
        <w:tab/>
        <w:t>Ogd</w:t>
      </w:r>
    </w:p>
    <w:p>
      <w:pPr>
        <w:pStyle w:val="Normal"/>
        <w:rPr/>
      </w:pPr>
      <w:r>
        <w:rPr>
          <w:sz w:val="16"/>
        </w:rPr>
        <w:t xml:space="preserve"> </w:t>
      </w:r>
      <w:r>
        <w:rPr>
          <w:sz w:val="16"/>
        </w:rPr>
        <w:t>5</w:t>
        <w:tab/>
        <w:t xml:space="preserve">  45</w:t>
        <w:tab/>
        <w:t xml:space="preserve">  35</w:t>
        <w:tab/>
        <w:t xml:space="preserve"> 3       4</w:t>
        <w:tab/>
        <w:t xml:space="preserve"> 9</w:t>
        <w:tab/>
        <w:t>45</w:t>
        <w:tab/>
        <w:t>2</w:t>
        <w:tab/>
        <w:t>39</w:t>
        <w:tab/>
        <w:t xml:space="preserve"> 40</w:t>
        <w:tab/>
        <w:t xml:space="preserve"> 39</w:t>
        <w:tab/>
        <w:t xml:space="preserve"> 39</w:t>
        <w:tab/>
        <w:t xml:space="preserve"> 32</w:t>
        <w:tab/>
        <w:t xml:space="preserve"> 35</w:t>
      </w:r>
    </w:p>
    <w:p>
      <w:pPr>
        <w:pStyle w:val="Normal"/>
        <w:rPr>
          <w:sz w:val="16"/>
        </w:rPr>
      </w:pPr>
      <w:r>
        <w:rPr>
          <w:sz w:val="16"/>
        </w:rPr>
        <w:t>Umiejętności: silny cios, celny cios, uniki.</w:t>
      </w:r>
    </w:p>
    <w:p>
      <w:pPr>
        <w:pStyle w:val="Normal"/>
        <w:rPr>
          <w:sz w:val="16"/>
        </w:rPr>
      </w:pPr>
      <w:r>
        <w:rPr>
          <w:sz w:val="16"/>
        </w:rPr>
        <w:t>Ekwipunek: kaftan kolczy z rękawami, poświecony miecz (jest traktowany jak magiczny do wschodu słońca), kusza, kołczan i 12 bełtów, 3k6 zk.</w:t>
      </w:r>
    </w:p>
    <w:p>
      <w:pPr>
        <w:pStyle w:val="Normal"/>
        <w:numPr>
          <w:ilvl w:val="0"/>
          <w:numId w:val="0"/>
        </w:numPr>
        <w:ind w:left="0" w:hanging="0"/>
        <w:rPr>
          <w:i/>
          <w:i/>
          <w:sz w:val="16"/>
          <w:u w:val="single"/>
        </w:rPr>
      </w:pPr>
      <w:r>
        <w:rPr>
          <w:i/>
          <w:sz w:val="16"/>
          <w:u w:val="single"/>
        </w:rPr>
        <w:t>Kultysci  (tuzin, szlachta)</w:t>
      </w:r>
    </w:p>
    <w:p>
      <w:pPr>
        <w:pStyle w:val="Normal"/>
        <w:rPr>
          <w:sz w:val="16"/>
        </w:rPr>
      </w:pPr>
      <w:r>
        <w:rPr>
          <w:sz w:val="16"/>
        </w:rPr>
        <w:t>Sz</w:t>
        <w:tab/>
        <w:t>WW</w:t>
        <w:tab/>
        <w:t xml:space="preserve"> US</w:t>
        <w:tab/>
        <w:t xml:space="preserve"> S     Wt</w:t>
        <w:tab/>
        <w:t>Zw</w:t>
        <w:tab/>
        <w:t xml:space="preserve"> I</w:t>
        <w:tab/>
        <w:t>A</w:t>
        <w:tab/>
        <w:t>Zr</w:t>
        <w:tab/>
        <w:t>CP</w:t>
        <w:tab/>
        <w:t>Int</w:t>
        <w:tab/>
        <w:t>Op</w:t>
        <w:tab/>
        <w:t>SW</w:t>
        <w:tab/>
        <w:t>Ogd</w:t>
      </w:r>
    </w:p>
    <w:p>
      <w:pPr>
        <w:pStyle w:val="Normal"/>
        <w:rPr>
          <w:sz w:val="16"/>
        </w:rPr>
      </w:pPr>
      <w:r>
        <w:rPr>
          <w:sz w:val="16"/>
        </w:rPr>
        <w:t xml:space="preserve"> </w:t>
      </w:r>
      <w:r>
        <w:rPr>
          <w:sz w:val="16"/>
        </w:rPr>
        <w:t>4</w:t>
        <w:tab/>
        <w:t xml:space="preserve">  35</w:t>
        <w:tab/>
        <w:t xml:space="preserve">  25</w:t>
        <w:tab/>
        <w:t xml:space="preserve"> 3      3</w:t>
        <w:tab/>
        <w:t xml:space="preserve"> 6</w:t>
        <w:tab/>
        <w:t>30</w:t>
        <w:tab/>
        <w:t>1</w:t>
        <w:tab/>
        <w:t>25</w:t>
        <w:tab/>
        <w:t xml:space="preserve"> 45</w:t>
        <w:tab/>
        <w:t>25</w:t>
        <w:tab/>
        <w:t>40</w:t>
        <w:tab/>
        <w:t xml:space="preserve"> 30</w:t>
        <w:tab/>
        <w:t xml:space="preserve"> 40</w:t>
      </w:r>
    </w:p>
    <w:p>
      <w:pPr>
        <w:pStyle w:val="TextBody"/>
        <w:rPr>
          <w:sz w:val="16"/>
        </w:rPr>
      </w:pPr>
      <w:r>
        <w:rPr>
          <w:sz w:val="16"/>
        </w:rPr>
        <w:t>Ekwipunek: miecz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ankcard@wp.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14:31:00Z</dcterms:created>
  <dc:creator>fjyjk</dc:creator>
  <dc:description/>
  <dc:language>en-US</dc:language>
  <cp:lastModifiedBy>fjyjk</cp:lastModifiedBy>
  <dcterms:modified xsi:type="dcterms:W3CDTF">2002-08-29T15:03:00Z</dcterms:modified>
  <cp:revision>23</cp:revision>
  <dc:subject/>
  <dc:title>Blekitna krew</dc:title>
</cp:coreProperties>
</file>